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кольный этап  всероссийской олимпиады школьников по обществознанию 9 клас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17-2018 уч.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Максимальное количество баллов - 68                                Время написания работы – 80 минут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Times New Roman CYR"/>
          <w:sz w:val="20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- 68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.1.-34 бал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1-15-15баллов; 1-д, 2-с, 3-д, 4-д, 5-д, 6-а, 7-в, 8-с, 9-д, 10-д, 11-а, 12-а, 13-а, 14-а, 15-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16- 4 балл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17- 4 балл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18 -2 балл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19 -3 балл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20-6 бал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.2.-34 бал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1-4 балл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2-15 балл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.3-8 баллов;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З.4-7 балл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 1в, 2а, 3б, 4г  4 балла, по 1 баллу за каждое верное соответствие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17. 1Г, 2А, 3Б, 4Д  4 балла, по 1 баллу за каждое верное соответств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 представительная демократия 2 балл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19. 1) религиозное, 2) защиту Отечества (это обязанность), 3) регионы По 1 баллу за каждый верный ответ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0. 1б, 2а, 3а, 4б, 5б, 6б   6 баллов, по 1 за каждое верное соответстви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1. Нация – это устойчивая общность людей, сложившаяся на основе общности культуры, языка, национальных черт характера, территории и экономической жизни. 2. Политика – это основное средство и искусство управления обществом. (</w:t>
      </w:r>
      <w:r>
        <w:rPr>
          <w:i/>
          <w:sz w:val="26"/>
          <w:szCs w:val="26"/>
        </w:rPr>
        <w:t>по 2 балла за каждое определение)</w:t>
      </w:r>
    </w:p>
    <w:p>
      <w:pPr>
        <w:pStyle w:val="Normal"/>
        <w:rPr/>
      </w:pPr>
      <w:r>
        <w:rPr>
          <w:sz w:val="26"/>
          <w:szCs w:val="26"/>
        </w:rPr>
        <w:t xml:space="preserve">2. 1) факторы производства, 2) признаки правового государства, 3) основные догматы ислама, 4) структура правовой нормы, 5) теории происхождения государства </w:t>
      </w:r>
      <w:r>
        <w:rPr>
          <w:i/>
          <w:sz w:val="26"/>
          <w:szCs w:val="26"/>
        </w:rPr>
        <w:t>(по 3 балла за каждый верный ответ.)</w:t>
      </w:r>
    </w:p>
    <w:p>
      <w:pPr>
        <w:pStyle w:val="Normal"/>
        <w:rPr/>
      </w:pPr>
      <w:r>
        <w:rPr>
          <w:sz w:val="26"/>
          <w:szCs w:val="26"/>
        </w:rPr>
        <w:t xml:space="preserve">3. 4 – 6 – 1 – 2 – 8 – 5 – 9 – 10 </w:t>
      </w:r>
      <w:r>
        <w:rPr>
          <w:i/>
          <w:sz w:val="26"/>
          <w:szCs w:val="26"/>
        </w:rPr>
        <w:t>(по 1 баллу за каждый верный ответ – всего 7 баллов)</w:t>
      </w:r>
    </w:p>
    <w:p>
      <w:pPr>
        <w:pStyle w:val="Normal"/>
        <w:rPr/>
      </w:pPr>
      <w:r>
        <w:rPr/>
        <w:t>4.  7 баллов, по  1 баллу за каждый верный отве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рос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ложе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а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тается на прежнем уровн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аетс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аетс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аетс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тается на прежнем уровн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аетс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ается в 2 раз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ается в 3 раз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тается на прежнем уровн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аетс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 в 2 раз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тет в 2 раз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стается на прежнем уровне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3:39:00Z</dcterms:created>
  <dc:creator>Позитроника</dc:creator>
  <dc:description/>
  <cp:keywords/>
  <dc:language>en-US</dc:language>
  <cp:lastModifiedBy>admin</cp:lastModifiedBy>
  <dcterms:modified xsi:type="dcterms:W3CDTF">2017-10-05T10:17:00Z</dcterms:modified>
  <cp:revision>5</cp:revision>
  <dc:subject/>
  <dc:title/>
</cp:coreProperties>
</file>